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 АННОТАЦИЙ  ПРАКТ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правлению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.04.01 Педагогическое образование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ю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остранный язы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ПРОИЗВОДСТВЕННОЙ ПРАКТИ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правлению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04.01 Педагогическое образование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ю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а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ая, методиче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ЦЕЛИ И ЗАДАЧИ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 (ПЕДАГОГИЧЕСКОЙ, МЕТОДИЧЕСКОЙ) ПРАКТИ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pacing w:val="-1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и производственной практики: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ть условия </w:t>
      </w:r>
      <w:r>
        <w:rPr>
          <w:rFonts w:cs="Times New Roman" w:ascii="Times New Roman" w:hAnsi="Times New Roman"/>
          <w:sz w:val="24"/>
          <w:szCs w:val="24"/>
        </w:rPr>
        <w:t>подготовки конкурентоспособного выпускника для сферы образования, готового вести профессиональную деятельность  в сферах образования, культуры и в социальной сф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производственной практики: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 магистрантов применять полученные методические, психолого-педагогические и специальные теоретические знания в практической деятельности учителя иностранного языка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ствовать формированию профессиональных качеств, навыков и умений будущих педагогов, готовности к творческой самореализации в образовательной сфере;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ить магистрантам возможность творчески осмыслить содержание, формы, методы и технологии педагогической деятельности;</w:t>
      </w:r>
    </w:p>
    <w:p>
      <w:pPr>
        <w:pStyle w:val="Style22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ть выпускника, способного успешно работать в профессиональной сфере педагогического образования по преподаванию иностранных языков на основе овладения им в процессе обучения общекультурными, профессиональными и специальными компетенциями;</w:t>
      </w:r>
    </w:p>
    <w:p>
      <w:pPr>
        <w:pStyle w:val="Style22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ствовать закреплению и углублению практических знаний магистранта, полученных </w:t>
      </w:r>
      <w:r>
        <w:rPr>
          <w:rFonts w:cs="Times New Roman" w:ascii="Times New Roman" w:hAnsi="Times New Roman"/>
          <w:spacing w:val="-2"/>
          <w:sz w:val="24"/>
          <w:szCs w:val="24"/>
        </w:rPr>
        <w:t>во время аудиторных занятий по иностранному языку, учебных практи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ЕРЕЧЕНЬ ПЛАНИРУЕМЫХ РЕЗУЛЬТАТОВ ОБУЧЕНИЯ ПРИ ПРОХО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СТВЕННОЙ (ПЕДАГОГИЧЕСКОЙ, МЕТОДИЧЕСКОЙ) </w:t>
      </w:r>
      <w:r>
        <w:rPr>
          <w:rFonts w:cs="Times New Roman" w:ascii="Times New Roman" w:hAnsi="Times New Roman"/>
          <w:b/>
          <w:sz w:val="24"/>
          <w:szCs w:val="24"/>
        </w:rPr>
        <w:t>ПРАКТИКИ, СООТНЕСЕННЫХ С ПЛАНИРУЕМЫМИ РЕЗУЛЬТАТАМИ ОСВОЕНИЯ ОПОП</w:t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результате прохождения производствен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2976"/>
        <w:gridCol w:w="34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Содержание компетенц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4.1. Редактирует, составляет и переводит различные академические тексты в том числе на иностранном(ых) языке(ах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-4.2. Представляет результаты академической и профессиональной деятельности на публичных мероприятиях, включая международны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иностранном(ых) языке(ах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-4.3. Демонстрирует умения участвовать в научной дискуссии в процес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адемического и профессионального взаимо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современные коммуникативные технологии, в том числе на иностранном языке, для академического и профессионального взаимодей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применять современные коммуникативные технологии, в том числе на иностранном языке, для академического и профессионального взаимодей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навыками проектирования и осуществления академического и профессионального взаимодействия с помощью современных коммуникативных технологий, в том числе на иностранном язык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К-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проектировать и использовать эффективные психолого-педагогические, в том числе инклюзивные технологии в профессиональной деятельности, необходимые для индивидуализации обучения, развития и воспитания обучающихся с особыми образовательными потребност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6.1. Демонстрирует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6.2. Проектирует использование и реализует психолого-педагогические, в том числе инклюзивные технологии для решения профессиональных зад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эффективные психолого-педагогические, в том числе инклюзивные, технолог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эффективно использовать психолого-педагогические, в том числе инклюзивные, технологии в профессиональной деятельности обучения, развития и воспит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навыками индивидуализации обучения, развития и воспитания обучающихся, в том числе с особыми образовательными потребностям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МЕСТ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СТВЕННОЙ (ПЕДАГОГИЧЕСКОЙ, МЕТОДИЧЕСКОЙ)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КИ В СТРУКТУРЕ ОПОП МАГИСТРАТУРЫ </w:t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Дисциплина «Производственная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дагогическая, методическая</w:t>
      </w:r>
      <w:r>
        <w:rPr>
          <w:rFonts w:cs="Times New Roman" w:ascii="Times New Roman" w:hAnsi="Times New Roman"/>
          <w:bCs/>
          <w:sz w:val="24"/>
          <w:szCs w:val="24"/>
        </w:rPr>
        <w:t>) практи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 находится в Блоке 2. Практики. Обязательная часть (</w:t>
      </w:r>
      <w:r>
        <w:rPr>
          <w:rFonts w:cs="Times New Roman" w:ascii="Times New Roman" w:hAnsi="Times New Roman"/>
          <w:sz w:val="24"/>
          <w:szCs w:val="24"/>
        </w:rPr>
        <w:t>Б2.О.01(П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. 4 семестр, 2 курс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исциплины и модули, на которых базируется данная дисциплина: модули «</w:t>
      </w:r>
      <w:r>
        <w:rPr>
          <w:rFonts w:cs="Times New Roman" w:ascii="Times New Roman" w:hAnsi="Times New Roman"/>
          <w:bCs/>
          <w:sz w:val="24"/>
          <w:szCs w:val="24"/>
        </w:rPr>
        <w:t>Теоретические основы обучения иностранным языкам», «Современные подходы к обучению иностранным языкам», «Актуальные проблемы современной германистики»; дисциплины «</w:t>
      </w:r>
      <w:r>
        <w:rPr>
          <w:rFonts w:cs="Times New Roman" w:ascii="Times New Roman" w:hAnsi="Times New Roman"/>
          <w:sz w:val="24"/>
          <w:szCs w:val="24"/>
        </w:rPr>
        <w:t>Иностранный язык научного общения», «Иностранный язык для гуманитарных специальностей», «Методика обучения иностранному языку и воспитания», «Методика обучения второму иностранному языку», «Современные проблемы науки и образования»,  и др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дуль, для которого данная дисциплина является предшествующей/параллельной:</w:t>
      </w:r>
      <w:r>
        <w:rPr>
          <w:rFonts w:cs="Times New Roman" w:ascii="Times New Roman" w:hAnsi="Times New Roman"/>
          <w:bCs/>
          <w:sz w:val="24"/>
          <w:szCs w:val="24"/>
        </w:rPr>
        <w:t xml:space="preserve"> «Методология и методы научных исследований».</w:t>
      </w:r>
    </w:p>
    <w:p>
      <w:pPr>
        <w:pStyle w:val="Normal"/>
        <w:tabs>
          <w:tab w:val="left" w:pos="708" w:leader="none"/>
          <w:tab w:val="right" w:pos="993" w:leader="underscor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Ы И СПОСОБЫ ПРОВЕДЕНИЯ ПРОИЗВОДСТВЕННОЙ (ПЕДАГОГИЧЕСКОЙ, МЕТОДИЧЕСКОЙ) ПРАКТИКИ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(педагогическая, методическая) </w:t>
      </w:r>
      <w:r>
        <w:rPr>
          <w:rFonts w:cs="Times New Roman" w:ascii="Times New Roman" w:hAnsi="Times New Roman"/>
          <w:bCs/>
          <w:sz w:val="24"/>
          <w:szCs w:val="24"/>
        </w:rPr>
        <w:t>практика осуществляется дискретно по видам практик в соответствии с учебным планом и графиком учеб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 проведения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(педагогической, методической)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ктики – стационарная,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университета или </w:t>
      </w:r>
      <w:r>
        <w:rPr>
          <w:rFonts w:cs="Times New Roman" w:ascii="Times New Roman" w:hAnsi="Times New Roman"/>
          <w:bCs/>
          <w:sz w:val="24"/>
          <w:szCs w:val="24"/>
        </w:rPr>
        <w:t>в другой профильной организации, расположенной на территории Нижнего Новгорода.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СТРУКТУРА И СОДЕРЖАНИЕ ПРОИЗВОДСТВЕННОЙ (ПЕДАГОГИЧЕСКОЙ, МЕТОДИЧЕСКОЙ) ПРАКТИКИ 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(</w:t>
      </w:r>
      <w:r>
        <w:rPr>
          <w:rFonts w:cs="Times New Roman" w:ascii="Times New Roman" w:hAnsi="Times New Roman"/>
          <w:bCs/>
          <w:sz w:val="24"/>
          <w:szCs w:val="24"/>
        </w:rPr>
        <w:t>6 зачетных единиц, 216 часов)</w:t>
      </w:r>
      <w:r>
        <w:rPr>
          <w:rFonts w:cs="Times New Roman" w:ascii="Times New Roman" w:hAnsi="Times New Roman"/>
          <w:sz w:val="24"/>
          <w:szCs w:val="24"/>
        </w:rPr>
        <w:t xml:space="preserve"> проходит в несколько этапов. Содержание этапов следующе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  <w:tab/>
        <w:t>Подготовительный этап: знакомство магистрантов с задачами практики, со школой, классами, с организацией учебно-воспитательной работы с учащимися, знакомство с кабинетом иностранного языка и посещение занятий учителей, планирование всех видов деятельности на период практики, составление расписания и предоставление его руководителю практики, оформление дневника педагогической практ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Основной этап:</w:t>
      </w:r>
    </w:p>
    <w:p>
      <w:pPr>
        <w:pStyle w:val="Style22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практика - Проведение уроков английского языка, их анализ</w:t>
      </w:r>
    </w:p>
    <w:p>
      <w:pPr>
        <w:pStyle w:val="Style22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уроков сокурсников, их анализ</w:t>
      </w:r>
    </w:p>
    <w:p>
      <w:pPr>
        <w:pStyle w:val="Style22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дидактического материала или наглядных пособий</w:t>
      </w:r>
    </w:p>
    <w:p>
      <w:pPr>
        <w:pStyle w:val="Style22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сихолого-педагогической характеристики учащегос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Заключительный этап: Оформление и предоставление отчетной документации. Подведение итогов и оценка результатов работы.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лова Е.Е., к.ф.н., доцент </w:t>
        <w:tab/>
        <w:t>кафедры теории и практики иностранных языков и лингводидактики НГПУ им.К.Минина</w:t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УЧЕБНОЙ ПРАКТИ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правлению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04.01 Педагогическое образование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ю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ая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(научно-исследовательска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ЦЕЛИ И ЗАДАЧИ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Й (НАУЧНО-ИССЛЕДОВАТЕЛЬСКОЙ) ПРАКТИ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учебной практики: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ть условия </w:t>
      </w:r>
      <w:r>
        <w:rPr>
          <w:rFonts w:cs="Times New Roman" w:ascii="Times New Roman" w:hAnsi="Times New Roman"/>
          <w:sz w:val="24"/>
          <w:szCs w:val="24"/>
        </w:rPr>
        <w:t>подготовки конкурентоспособного выпускника для сферы образования, готового вести профессиональную деятельность  в сферах образования, культуры и в социальной сфере.</w:t>
      </w:r>
    </w:p>
    <w:p>
      <w:pPr>
        <w:pStyle w:val="Normal"/>
        <w:tabs>
          <w:tab w:val="clear" w:pos="708"/>
          <w:tab w:val="right" w:pos="9639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учебной практики: </w:t>
      </w:r>
    </w:p>
    <w:p>
      <w:pPr>
        <w:pStyle w:val="Style22"/>
        <w:widowControl w:val="false"/>
        <w:numPr>
          <w:ilvl w:val="0"/>
          <w:numId w:val="8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, способности к определению исследовательской проблемы и самостоятельному формулированию темы научного исследования;</w:t>
      </w:r>
    </w:p>
    <w:p>
      <w:pPr>
        <w:pStyle w:val="Style22"/>
        <w:widowControl w:val="false"/>
        <w:numPr>
          <w:ilvl w:val="0"/>
          <w:numId w:val="8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способами поиска научной и профессиональной информации;</w:t>
      </w:r>
    </w:p>
    <w:p>
      <w:pPr>
        <w:pStyle w:val="Style22"/>
        <w:widowControl w:val="false"/>
        <w:numPr>
          <w:ilvl w:val="0"/>
          <w:numId w:val="8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анализа научной литературы по проблеме исследования;</w:t>
      </w:r>
    </w:p>
    <w:p>
      <w:pPr>
        <w:pStyle w:val="Style22"/>
        <w:widowControl w:val="false"/>
        <w:numPr>
          <w:ilvl w:val="0"/>
          <w:numId w:val="8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планирования и организации теоретико-эмпирического исследования;</w:t>
      </w:r>
    </w:p>
    <w:p>
      <w:pPr>
        <w:pStyle w:val="Style22"/>
        <w:widowControl w:val="false"/>
        <w:numPr>
          <w:ilvl w:val="0"/>
          <w:numId w:val="8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амостоятельно выбирать методы и методики научного исследования в зависимости от поставленных задач и целей исследования;</w:t>
      </w:r>
    </w:p>
    <w:p>
      <w:pPr>
        <w:pStyle w:val="Style22"/>
        <w:widowControl w:val="false"/>
        <w:numPr>
          <w:ilvl w:val="0"/>
          <w:numId w:val="8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истемного описания языковых/речевых явл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ЕРЕЧЕНЬ ПЛАНИРУЕМЫХ РЕЗУЛЬТАТОВ ОБУЧЕНИЯ ПРИ ПРОХО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Й (НАУЧНО-ИССЛЕДОВАТЕЛЬСКОЙ) </w:t>
      </w:r>
      <w:r>
        <w:rPr>
          <w:rFonts w:cs="Times New Roman" w:ascii="Times New Roman" w:hAnsi="Times New Roman"/>
          <w:b/>
          <w:sz w:val="24"/>
          <w:szCs w:val="24"/>
        </w:rPr>
        <w:t>ПРАКТИКИ, СООТНЕСЕННЫХ С ПЛАНИРУЕМЫМИ РЕЗУЛЬТАТАМИ ОСВОЕНИЯ ОПОП</w:t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зультате прохождения учебной практики у обучающегося формируются компетенции и по итогам практики обучающийся должен продемонстрировать следующие результаты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04"/>
        <w:gridCol w:w="2694"/>
        <w:gridCol w:w="3650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1. Умеет анализировать проблемные ситуации, используя системный подхо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. Использует способы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работки стратегии действий по достижению цели на основе анализа проблемной ситу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блемные ситуации, используя системный подх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навыками разработки стратегии дейст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остижению цел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ического анализа проблемных ситуаций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2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что такое проект и каковы его жизненные циклы, спосо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я, в том числе  образовательных маршрутов и профессиональной  карье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пределить и описать цель, задачи проекта и методы исследо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на иностранном языке, с целью осуществить профессиональное и личностное самообраз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ть профессиональные и личностные образовательные маршруты,  профессиональную карьеру 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адемическое и профессиональное взаимодействия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2. Определяет способы совершенствования собственной деятельности и ее приоритеты на основе само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вершенствования собственной деятельности и ее приорите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личностные, ситуативные, временные ресурсы, оптимально их использовать для успешного выполнения профессиональ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о значимыми способами самоорганизации и саморазвития, навыками выстраивать гибкую профессионально-образовательную траекторию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МЕСТ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Й (НАУЧНО-ИССЛЕДОВАТЕЛЬСКОЙ)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КИ В СТРУКТУРЕ ОПОП МАГИСТРАТУРЫ </w:t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Дисциплина «Учебная (</w:t>
      </w:r>
      <w:r>
        <w:rPr>
          <w:rFonts w:cs="Times New Roman" w:ascii="Times New Roman" w:hAnsi="Times New Roman"/>
          <w:sz w:val="24"/>
          <w:szCs w:val="24"/>
        </w:rPr>
        <w:t>научно-исследовательск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я</w:t>
      </w:r>
      <w:r>
        <w:rPr>
          <w:rFonts w:cs="Times New Roman" w:ascii="Times New Roman" w:hAnsi="Times New Roman"/>
          <w:bCs/>
          <w:sz w:val="24"/>
          <w:szCs w:val="24"/>
        </w:rPr>
        <w:t>) практи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 находится в Блоке 2. Практики. Обязательная часть. (Б2.О.02(У)). 2 семестр, 1 кур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на которых базируется данная дисциплина: «Современные проблемы науки и образования», «Принципы и методы научных исследований», учебная (научно-исследовательская) практика, «Введение в межкультурную коммуникацию», «Иностранный язык в стандартизированных экзаменах», «Иностранный язык в деловой коммуникации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сциплины, для которых данная дисциплина является предшествующей: «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ые технологии в профессиональной деятельности», «Инновационные технологии и подходы к обучению иностранным языкам», «Современные средства оценивания результатов обучения», «Развитие критического мышления на уроках иностранного языка», «Теория и практика перевода», «Иностранный язык в межкультурной коммуникации», «Лингвистическая интерпретация текста», «Методика высшей школы»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учно-исследовательская работа.</w:t>
      </w:r>
    </w:p>
    <w:p>
      <w:pPr>
        <w:pStyle w:val="Normal"/>
        <w:tabs>
          <w:tab w:val="left" w:pos="708" w:leader="none"/>
          <w:tab w:val="right" w:pos="993" w:leader="underscor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ФОРМЫ И СПОСОБЫ ПРОВЕДЕНИЯ УЧЕБНОЙ  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АУЧНО-ИССЛЕДОВАТЕЛЬСКОЙ) ПРАКТИКИ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(научно-исследовательская) </w:t>
      </w:r>
      <w:r>
        <w:rPr>
          <w:rFonts w:cs="Times New Roman" w:ascii="Times New Roman" w:hAnsi="Times New Roman"/>
          <w:bCs/>
          <w:sz w:val="24"/>
          <w:szCs w:val="24"/>
        </w:rPr>
        <w:t>практика осуществляется дискретно по видам практик в соответствии с учебным планом и графиком учеб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 проведения </w:t>
      </w:r>
      <w:r>
        <w:rPr>
          <w:rFonts w:cs="Times New Roman" w:ascii="Times New Roman" w:hAnsi="Times New Roman"/>
          <w:sz w:val="24"/>
          <w:szCs w:val="24"/>
        </w:rPr>
        <w:t xml:space="preserve">учебной (научно-исследовательской)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ктики – стационарная,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университета или </w:t>
      </w:r>
      <w:r>
        <w:rPr>
          <w:rFonts w:cs="Times New Roman" w:ascii="Times New Roman" w:hAnsi="Times New Roman"/>
          <w:bCs/>
          <w:sz w:val="24"/>
          <w:szCs w:val="24"/>
        </w:rPr>
        <w:t>в другой профильной организации, расположенной на территории Нижнего Новгорода.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СТРУКТУРА И СОДЕРЖАНИЕ УЧЕБНОЙ (НАУЧНО-ИССЛЕДОВАТЕЛЬСКОЙ) ПРАКТИКИ 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(</w:t>
      </w:r>
      <w:r>
        <w:rPr>
          <w:rFonts w:cs="Times New Roman" w:ascii="Times New Roman" w:hAnsi="Times New Roman"/>
          <w:bCs/>
          <w:sz w:val="24"/>
          <w:szCs w:val="24"/>
        </w:rPr>
        <w:t xml:space="preserve">6 зачетных единиц, 216  часов) </w:t>
      </w:r>
      <w:r>
        <w:rPr>
          <w:rFonts w:cs="Times New Roman" w:ascii="Times New Roman" w:hAnsi="Times New Roman"/>
          <w:sz w:val="24"/>
          <w:szCs w:val="24"/>
        </w:rPr>
        <w:t>проходит в несколько этапов. Содержание этапов следующее: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формации по теме  исследования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 по теме  исследования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информации по теме  исследования 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ыступления для научно-практической конференции в рамках ВКР магистра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отчета о научно-исследовательской практике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: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Е.Е., к.ф.н., доцент </w:t>
        <w:tab/>
        <w:t>кафедры теории и практики иностранных языков и лингводидактики НГПУ им.К.Минина</w:t>
        <w:tab/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ннотац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РАММЫ ПРОИЗВОДСТВЕННОЙ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о направлению подготовки 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4.04.01 Педагогическое образование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офилю подготовки 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ностранный язык 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валификация выпускника</w:t>
      </w:r>
    </w:p>
    <w:p>
      <w:pPr>
        <w:pStyle w:val="Normal"/>
        <w:suppressAutoHyphens w:val="true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гистр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ма обуче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очна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тип практики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изводственная (педагогическая)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ЦЕЛИ И ЗАДАЧ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ИЗВОДСТВЕННОЙ (ПЕДАГОГИЧЕСКОЙ)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Цели производственной практи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оздать услов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готовки конкурентоспособного выпускника для сферы образования, готового вести профессиональную деятельность  в сферах образования, культуры и в социальной сфере.</w:t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дачи производственной практик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магистрантов применять полученные методические, психолого-педагогические и специальные теоретические знания в практической деятельности учителя иностранного язы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формированию профессиональных качеств, навыков и умений будущих педагогов, готовности к творческой самореализации в образовательной сфер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ить магистрантам возможность творчески осмыслить содержание, формы, методы и технологии педагогическ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4635" w:leader="none"/>
          <w:tab w:val="left" w:pos="6415" w:leader="underscor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 выпускника, способного успешно работать в профессиональной сфере педагогического образования по преподаванию иностранных языков на основе овладения им в процессе обучения общекультурными, профессиональными и специальными компетенция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4635" w:leader="none"/>
          <w:tab w:val="left" w:pos="6415" w:leader="underscore"/>
        </w:tabs>
        <w:suppressAutoHyphens w:val="tru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закреплению и углублению практических знаний магистранта, полученных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во время аудиторных занятий по иностранному языку, учебных практ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 ПЕРЕЧЕНЬ ПЛАНИРУЕМЫХ РЕЗУЛЬТАТОВ ОБУЧЕНИЯ ПРИ ПРОХОЖД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ПЕДАГОГИЧЕ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КИ, СООТНЕСЕННЫХ С ПЛАНИРУЕМЫМИ РЕЗУЛЬТАТАМИ ОСВОЕНИЯ ОПОП</w:t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результате прохождения производствен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2835"/>
        <w:gridCol w:w="300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Содержание компетенц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4.1. Редактирует, составляет и переводит различные академические тексты в том числе на иностранном(ых) языке(ах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-4.2. Представляет результаты академической и профессиональной деятельности на публичных мероприятиях, включая международны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иностранном(ых) языке(ах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-4.3. Демонстрирует умения участвовать в научной дискуссии в процес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адемического и профессионального взаимодейств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 современные коммуникативные технологии, в том числе на иностранном языке, для академического и профессионального взаимодей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 применять современные коммуникативные технологии, в том числе на иностранном языке, для академического и профессионального взаимодей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навыками проектирования и осуществления академического и профессионального взаимодействия с помощью современных коммуникативных технологий, в том числе на иностранном язык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К-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проектировать и использовать эффективные психолого-педагогические, в том числе инклюзивные технологии в профессиональной деятельности, необходимые для индивидуализации обучения, развития и воспитания обучающихся с особыми образовательными потребност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6.1. Демонстрирует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6.2. Проектирует использование и реализует психолого-педагогические, в том числе инклюзивные технологии для решения профессиональных зад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 эффективные психолого-педагогические, в том числе инклюзивные, технолог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эффективно использовать психолого-педагогические, в том числе инклюзивные, технологии в профессиональной деятельности обучения, развития и воспит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 навыками индивидуализации обучения, развития и воспитания обучающихся, в том числе с особыми образовательными потребностям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ПЕДАГОГИЧЕ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КИ В СТРУКТУРЕ ОПОП МАГИСТРАТУРЫ </w:t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исциплина «Производственная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дагогическа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 практ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находится в Блоке 2. Практики. Обязательная часть (Б2.О.03(П)). 3 семестр, курс 2.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исциплины, на которых базируется данная дисциплина: «Методика обучения иностранному языку и воспитания», «Инновационные процессы в образовании», «Методика высшей школы»,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ый язык научного общения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остранный язык для гуманитарных специальностей»,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ая лингвистика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ексическая семантика»,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ующий курс грамматики».</w:t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ая дисциплина является предшествующей: научно-исследовательская рабо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left" w:pos="708" w:leader="none"/>
          <w:tab w:val="right" w:pos="993" w:leader="underscor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4. ФОРМЫ И СПОСОБЫ ПРОВЕДЕНИЯ ПРОИЗВОДСТВЕННОЙ (ПЕДАГОГИЧЕСКОЙ) ПРАКТИКИ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ая (педагогическая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а осуществляется дискретно по видам практик в соответствии с учебным планом и графиком учеб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пособ прове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ой (педагогической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рактики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ционарная,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университета или </w:t>
      </w:r>
      <w:r>
        <w:rPr>
          <w:rFonts w:cs="Times New Roman" w:ascii="Times New Roman" w:hAnsi="Times New Roman"/>
          <w:bCs/>
          <w:sz w:val="24"/>
          <w:szCs w:val="24"/>
        </w:rPr>
        <w:t>в другой профильной организации, расположенной на территории Нижнего Новгород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5. СТРУКТУРА И СОДЕРЖАНИЕ ПРОИЗВОДСТВЕННОЙ (ПЕДАГОГИЧЕСКОЙ) ПРАКТИКИ 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ка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3 зачетные единицы, 108 часов)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ходит в несколько этапов. Содержание этапов следующее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  <w:tab/>
        <w:t>Подготовительный этап: знакомство магистрантов с задачами практики, со школой, классами, с организацией учебно-воспитательной работы с учащимися, знакомство с кабинетом иностранного языка и посещение занятий учителей, планирование всех видов деятельности на период практики, составление расписания и предоставление его руководителю практики, оформление дневника педагогической практики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  <w:tab/>
        <w:t>Основной этап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ивная практика - Проведение уроков английского языка, их анализ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ещение уроков сокурсников, их анализ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готовление дидактического материала или наглядных пособий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ставление психолого-педагогической характеристики учащегося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II.</w:t>
        <w:tab/>
        <w:t>Заключительный этап: Оформление и предоставление отчетной документации. Подведение итогов и оценка результатов работы.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: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Е.Е., к.ф.н., доцент </w:t>
        <w:tab/>
        <w:t>кафедры теории и практики иностранных языков и лингводидактики НГПУ им.К.Минина</w:t>
        <w:tab/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ннотац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РАММЫ ПРОИЗВОДСТВЕННОЙ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направлению подготовк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4.04.01 Педагогическое образование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филю подготовк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остранный язык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валификация выпускник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гистр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ма обуче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очна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тип практики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аучно-исследовательская работа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ЦЕЛИ И ЗАДАЧ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ИЗВОДСТВЕННОЙ (НАУЧНО-ИССЛЕДОВАТЕЛЬСКОЙ)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1D1B11"/>
          <w:spacing w:val="-1"/>
          <w:sz w:val="24"/>
          <w:szCs w:val="24"/>
          <w:lang w:eastAsia="ar-SA"/>
        </w:rPr>
        <w:t xml:space="preserve">1.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Цель производствен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создать услов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готовки конкурентоспособного выпускника для сферы образования, готового вести профессиональную деятельность  в сферах образования, культуры и в социальной сфере.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2. Задачи производствен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готовности, способности к определению исследовательской проблемы и самостоятельному формулированию темы научного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практическими способами поиска научной и профессиональной информац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навыков анализа научной литературы по проблеме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выками планирования и организации теоретико-эмпирического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умения самостоятельно выбирать методы и методики научного исследования в зависимости от поставленных задач и целей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выками системного описания языковых/речевых явлений.</w:t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 ПЕРЕЧЕНЬ ПЛАНИРУЕМЫХ РЕЗУЛЬТАТОВ ОБУЧЕНИЯ ПРИ ПРОХОЖД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НАУЧНО-ИССЛЕДОВАТЕЛЬ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результате прохождения производствен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2551"/>
        <w:gridCol w:w="35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1. Умеет анализировать проблемные ситуации, используя системный подхо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. Использует способы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ы разработки стратегии действий по достижению цели на основе анализа проблемной ситу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нализировать проблемные ситуации, используя системный подход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выками разработки стратегии действ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 достижению ц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итического анализа проблемных ситуа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К-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что такое проект и каковы его жизненные циклы, способ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ирования, в том числе  образовательных маршрутов и профессиональной  карье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пределить и описать цель, задачи проекта и методы исслед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 том числе на иностранном языке, с целью осуществить профессиональное и личностное самообраз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вык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оектировать профессиональные и личностные образовательные маршруты,  профессиональную карьеру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адемическое и профессиональное взаимодействи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К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2. Определяет способы совершенствования собственной деятельности и ее приоритеты на основе само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ы совершенствования собственной деятельности и ее приорите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ивать свои личностные, ситуативные, временные ресурсы, оптимально их использовать для успешного выполнения профессиональных задач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индивидуально значимыми способами самоорганизации и саморазвития, навыками выстраивать гибкую профессионально-образовательную траектори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К-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. Владеет 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методы и приемы осуществления исследовательской рабо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осуществлять анали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еоретических источников и систематизировать практические результаты исследований, применять полученные знания для осуществления собственного научного исслед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выками проведения собственного исследования для дальнейш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ководства научной деятельностью обучающихся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НАУЧНО-ИССЛЕДОВАТЕЛЬ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КИ В СТРУКТУРЕ ОПОП БАКАЛАВРИАТА/МАГИСТРАТУРЫ </w:t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исциплина «Производственная 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учно-исследовательс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я рабо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 практ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находится в Блоке 2. Практики. Часть, формируемая участниками образовательных отношений  (Б2.В.01(П) - Б2.В.04(П))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исциплины, на которых базируется данная дисциплина: «Современные проблемы науки и образования», «Принципы и методы научных исследований», «Иностранный язык в стандартизированных экзаменах», «Иностранный язык в деловой коммуникации»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ы, для которых данная дисциплина является предшествующей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ение и защита выпускной квалификационной работы</w:t>
      </w:r>
    </w:p>
    <w:p>
      <w:pPr>
        <w:pStyle w:val="Normal"/>
        <w:tabs>
          <w:tab w:val="left" w:pos="708" w:leader="none"/>
          <w:tab w:val="right" w:pos="993" w:leader="underscor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4. ФОРМЫ И СПОСОБЫ ПРОВЕДЕНИЯ ПРОИЗВОДСТВЕННОЙ  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НАУЧНО-ИССЛЕДОВАТЕЛЬСКОЙ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ая (научно-исследовательская работ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а осуществляется дискретно по видам практик в соответствии с учебным планом и графиком учеб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пособ прове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ционарная,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университета или </w:t>
      </w:r>
      <w:r>
        <w:rPr>
          <w:rFonts w:cs="Times New Roman" w:ascii="Times New Roman" w:hAnsi="Times New Roman"/>
          <w:bCs/>
          <w:sz w:val="24"/>
          <w:szCs w:val="24"/>
        </w:rPr>
        <w:t>в другой профильной организации, расположенной на территории Нижнего Новгород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5. СТРУКТУРА И СОДЕРЖАНИЕ ПРОИЗВОДСТВЕННОЙ (НАУЧНО-ИССЛЕДОВАТЕЛЬСКОЙ) ПРАКТИКИ 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должительность практики  - 19 зачетных единиц.12 2/3 недели, 684 академических часа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местр 1 (3 з.е.)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ка проходит в несколько этапов. Содержание этапов следующее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готовительны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комство магистрантов с научным руководителем, задачами практики, с организацией научно-исследовательской работы, планирование всех видов деятельности, определение темы научного исследования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сновно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основание актуальности темы ВКР магистра. Аналитический обзор исследовательских работ в области исследования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следование состояния изученности проблемы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лючительны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ие отчета по практик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местр 2 (4 з.е.)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ка проходит в несколько этапов. Содержание этапов следующее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готовительны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снование актуальности темы ВКР магистра. Аналитический обзор исследовательских работ в этой области. Исследование состояния изученности проблемы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о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научного исследования по теме ВКР магистра: Сбор информации.  Обработка информации. Анализ информации. Подготовка и публикация статьи/тезисов в журналах, сборниках научных трудов в рамках ВКР магистр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лючительны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ие отчета по практик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местр 5 (6 з.е.)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ка проходит в несколько этапов. Содержание этапов следующее: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 этап:</w:t>
      </w:r>
    </w:p>
    <w:p>
      <w:pPr>
        <w:pStyle w:val="TextBody"/>
        <w:spacing w:lineRule="auto" w:line="276" w:before="0" w:after="0"/>
        <w:ind w:left="72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следование теоретических источников по теме индивидуального творческого задания. Оформление выводов по главам, консультации у научного руководителя.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Основной этап: </w:t>
      </w:r>
    </w:p>
    <w:p>
      <w:pPr>
        <w:pStyle w:val="TextBody"/>
        <w:spacing w:lineRule="auto" w:line="276" w:before="0" w:after="0"/>
        <w:ind w:left="72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вершение научного исследования по теме ВКР магистра: уточнение методологических основ исследования по теме ВКР магистра, выводов по главам, заключения, оформление списка литературы и списка источников иллюстративных примеров.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Заключительный этап: </w:t>
      </w:r>
    </w:p>
    <w:p>
      <w:pPr>
        <w:pStyle w:val="TextBody"/>
        <w:spacing w:lineRule="auto" w:line="276" w:before="0" w:after="0"/>
        <w:ind w:left="720" w:hanging="0"/>
        <w:rPr/>
      </w:pPr>
      <w:r>
        <w:rPr>
          <w:sz w:val="24"/>
          <w:szCs w:val="24"/>
          <w:lang w:eastAsia="ar-SA"/>
        </w:rPr>
        <w:t>Составление отчета о производственной практике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местр 5 (6 з.е.)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ка проходит в несколько этапов. Содержание этапов следующее: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426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готовительный этап: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вершение научного исследования по теме ВКР магистра: уточнение методологических основ исследования по теме ВКР магистра, выводов по главам, заключения, оформление списка литературы и списка источников иллюстративных примеров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новной этап: 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готовка доклада для защиты ВКР магистра. Подготовка презентации для защиты ВКР магистра. Предзащита ВКР магистра, публичное выступление с презентацией, определение рецензента. Публичное выступление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ключительный этап: 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ление отчета по практике.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Е.Е., к.ф.н., доцент </w:t>
        <w:tab/>
        <w:t>кафедры теории и практики иностранных языков и лингводидактики НГПУ им.К.Мин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ннотац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РАММЫ ПРОИЗВОДСТВЕННОЙ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направлению подготовк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4.04.01 Педагогическое образование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филю подготовк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остранный язык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валификация выпускник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гистр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ма обуче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чна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тип практики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аучно-исследовательская работа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ЦЕЛИ И ЗАДАЧ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ИЗВОДСТВЕННОЙ (НАУЧНО-ИССЛЕДОВАТЕЛЬСКОЙ)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Цель производствен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создать услов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формирования у студентов системы научных и практических знаний и умений, необходимых для организации и проведения самостоятельных научных исследований в области зарубежной филологии и методики преподавания иностранных языков.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ачи производствен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готовности, способности к определению исследовательской проблемы и самостоятельному формулированию темы научного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практическими способами поиска научной и профессиональной информац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навыков анализа научной литературы по проблеме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выками планирования и организации теоретико-эмпирического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умения самостоятельно выбирать методы и методики научного исследования в зависимости от поставленных задач и целей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выками системного описания языковых/речевых явлений.</w:t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 ПЕРЕЧЕНЬ ПЛАНИРУЕМЫХ РЕЗУЛЬТАТОВ ОБУЧЕНИЯ ПРИ ПРОХОЖД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НАУЧНО-ИССЛЕДОВАТЕЛЬ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результате прохождения производствен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2551"/>
        <w:gridCol w:w="35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1. Умеет анализировать проблемные ситуации, используя системный подхо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. Использует способы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ы разработки стратегии действий по достижению цели на основе анализа проблемной ситу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нализировать проблемные ситуации, используя системный подход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выками разработки стратегии действ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 достижению ц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итического анализа проблемных ситуа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К-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что такое проект и каковы его жизненные циклы, способ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ирования, в том числе  образовательных маршрутов и профессиональной  карье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пределить и описать цель, задачи проекта и методы исслед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 том числе на иностранном языке, с целью осуществить профессиональное и личностное самообраз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вык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оектировать профессиональные и личностные образовательные маршруты,  профессиональную карьеру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адемическое и профессиональное взаимодействи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К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2. Определяет способы совершенствования собственной деятельности и ее приоритеты на основе само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ы совершенствования собственной деятельности и ее приорите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ивать свои личностные, ситуативные, временные ресурсы, оптимально их использовать для успешного выполнения профессиональных задач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индивидуально значимыми способами самоорганизации и саморазвития, навыками выстраивать гибкую профессионально-образовательную траекторию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НАУЧНО-ИССЛЕДОВАТЕЛЬ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КИ В СТРУКТУРЕ ОПОП БАКАЛАВРИАТА/МАГИСТРАТУРЫ </w:t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исциплина «Производственная 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учно-исследовательс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я рабо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 практ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(К.М.01.03(П)) </w:t>
      </w:r>
      <w:r>
        <w:rPr>
          <w:rFonts w:cs="Times New Roman" w:ascii="Times New Roman" w:hAnsi="Times New Roman"/>
          <w:sz w:val="24"/>
          <w:szCs w:val="24"/>
        </w:rPr>
        <w:t xml:space="preserve">является одной из обязательных дисциплин модуля </w:t>
      </w:r>
      <w:r>
        <w:rPr>
          <w:rFonts w:eastAsia="Times New Roman" w:cs="Times New Roman" w:ascii="Times New Roman" w:hAnsi="Times New Roman"/>
          <w:sz w:val="24"/>
          <w:szCs w:val="24"/>
        </w:rPr>
        <w:t>«К.М.01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етодология и методы научных исследований</w:t>
      </w:r>
      <w:r>
        <w:rPr>
          <w:rFonts w:eastAsia="Times New Roman" w:cs="Times New Roman" w:ascii="Times New Roman" w:hAnsi="Times New Roman"/>
          <w:sz w:val="24"/>
          <w:szCs w:val="24"/>
        </w:rPr>
        <w:t>». 4 семестр, 2 курс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исциплины, на которых базируется данная дисциплина: Современные проблемы науки и образования, Принципы и методы научных исследований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Информационные технологии в образовательной деятельности, Инновационные подходы к обучению иностранным языкам, Иностранный язык в стандартизированных экзаменах, Современные средства оценивания результатов обучени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остранный язык в межкультурной коммуникации, Лингвистический анализ текста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учно-исследовательская рабо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 д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циплины, для которых данная дисциплина является предшествующей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Выполнение и защита выпускной квалификационной работы.</w:t>
      </w:r>
    </w:p>
    <w:p>
      <w:pPr>
        <w:pStyle w:val="Normal"/>
        <w:tabs>
          <w:tab w:val="left" w:pos="708" w:leader="none"/>
          <w:tab w:val="right" w:pos="993" w:leader="underscor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4. ФОРМЫ И СПОСОБЫ ПРОВЕДЕНИЯ ПРОИЗВОДСТВЕННОЙ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НАУЧНО-ИССЛЕДОВАТЕЛЬСКОЙ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ая (научно-исследовательская работ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а осуществляется дискретно по видам практик в соответствии с учебным планом и графиком учеб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пособ прове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ционарная,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университета или </w:t>
      </w:r>
      <w:r>
        <w:rPr>
          <w:rFonts w:cs="Times New Roman" w:ascii="Times New Roman" w:hAnsi="Times New Roman"/>
          <w:bCs/>
          <w:sz w:val="24"/>
          <w:szCs w:val="24"/>
        </w:rPr>
        <w:t>в другой профильной организации, расположенной на территории Нижнего Новгород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5. СТРУКТУРА И СОДЕРЖАНИЕ ПРОИЗВОДСТВЕННОЙ (НАУЧНО-ИССЛЕДОВАТЕЛЬСКОЙ) ПРАКТИКИ 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должительность практики  - 12 зачетных единиц. 9 недель, 432 академических час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готовительный этап: </w:t>
      </w:r>
    </w:p>
    <w:p>
      <w:pPr>
        <w:pStyle w:val="Normal"/>
        <w:widowControl w:val="false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оставление чернового варианта Гла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бсуждение содержания предоставленного материала с научным руководителем. Предоставление перспективного плана научного исследования. Обоснование плана научного исследования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о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научного исследования по теме ВКР магистра: Сбор информации.  Обработка информации. Анализ информации. Подготовка и публикация статьи/тезисов в журналах, сборниках научных трудов в рамках ВКР магистра. Подготовка выступления для научно-практической конференции в рамках ВКР магистра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лючительны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ие отчета по практике. Выступление на итоговой конференции по практи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Е.Е., к.ф.н., доцент </w:t>
        <w:tab/>
        <w:t>кафедры теории и практики иностранных языков и лингводидактики НГПУ им.К.Минина</w:t>
        <w:tab/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ннотац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РАММЫ ПРОИЗВОДСТВЕННОЙ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направлению подготовк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4.04.01 Педагогическое образование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филю подготовк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остранный язык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валификация выпускник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гистр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ма обуче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чна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тип практики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аучно-исследовательская работа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ЦЕЛИ И ЗАДАЧ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ИЗВОДСТВЕННОЙ (НАУЧНО-ИССЛЕДОВАТЕЛЬСКОЙ)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Цель производствен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создать услов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формирования у студентов системы научных и практических знаний и умений, необходимых для организации и проведения самостоятельных научных исследований в области зарубежной филологии и методики преподавания иностранных языков.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ачи производствен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готовности, способности к определению исследовательской проблемы и самостоятельному формулированию темы научного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практическими способами поиска научной и профессиональной информац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навыков анализа научной литературы по проблеме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выками планирования и организации теоретико-эмпирического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умения самостоятельно выбирать методы и методики научного исследования в зависимости от поставленных задач и целей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выками системного описания языковых/речевых явлений.</w:t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 ПЕРЕЧЕНЬ ПЛАНИРУЕМЫХ РЕЗУЛЬТАТОВ ОБУЧЕНИЯ ПРИ ПРОХОЖД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НАУЧНО-ИССЛЕДОВАТЕЛЬ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результате прохождения производствен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835"/>
        <w:gridCol w:w="36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К-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что такое проект и каковы его жизненные циклы, способ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ирования, в том числе  образовательных маршрутов и профессиональной  карье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пределить и описать цель, задачи проекта и методы исслед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 том числе на иностранном языке, с целью осуществить профессиональное и личностное самообраз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вык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оектировать профессиональные и личностные образовательные маршруты,  профессиональную карьеру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адемическое и профессиональное взаимодействи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К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1. Владеет методами анализа результатов исследований и обобщения научных знаний в предметной области и образовании.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2. Проектирует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3. Осуществляет профессиональную рефлексию на основе специальных научных знаний и результатов исследова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виды, цели, задачи, результаты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пособы проектирования и осуществления педагогической деятельност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анализировать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ивать эффективность видов урочной и внеурочной деятельности для успешного выполнения профессиональных задач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специальными знаниями и навыками в предметной области для проектирования педагогической деятельности 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НАУЧНО-ИССЛЕДОВАТЕЛЬ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КИ В СТРУКТУРЕ ОПОП БАКАЛАВРИАТА/МАГИСТРАТУРЫ </w:t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исциплина «Производственная 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учно-исследовательс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я рабо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 практ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(К.М.02.03(П)) </w:t>
      </w:r>
      <w:r>
        <w:rPr>
          <w:rFonts w:cs="Times New Roman" w:ascii="Times New Roman" w:hAnsi="Times New Roman"/>
          <w:sz w:val="24"/>
          <w:szCs w:val="24"/>
        </w:rPr>
        <w:t xml:space="preserve">является одной из обязательных дисциплин модуля </w:t>
      </w:r>
      <w:r>
        <w:rPr>
          <w:rFonts w:eastAsia="Times New Roman" w:cs="Times New Roman" w:ascii="Times New Roman" w:hAnsi="Times New Roman"/>
          <w:sz w:val="24"/>
          <w:szCs w:val="24"/>
        </w:rPr>
        <w:t>«К.М.02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е основы обучения иностранным языкам</w:t>
      </w:r>
      <w:r>
        <w:rPr>
          <w:rFonts w:eastAsia="Times New Roman" w:cs="Times New Roman" w:ascii="Times New Roman" w:hAnsi="Times New Roman"/>
          <w:sz w:val="24"/>
          <w:szCs w:val="24"/>
        </w:rPr>
        <w:t>». 2 семестр, 1 курс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исциплины, на которых базируется данная дисциплина: Современные проблемы науки и образования, Принципы и методы научных исследований, Научно-исследовательская работа  и др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ая дисциплина является предшествующей/параллельной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Информационные технологии в образовательной деятельности, Инновационные подходы к обучению иностранным языкам, Иностранный язык в стандартизированных экзаменах, Современные средства оценивания результатов обучения и др.</w:t>
      </w:r>
    </w:p>
    <w:p>
      <w:pPr>
        <w:pStyle w:val="Normal"/>
        <w:tabs>
          <w:tab w:val="left" w:pos="708" w:leader="none"/>
          <w:tab w:val="right" w:pos="993" w:leader="underscor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4. ФОРМЫ И СПОСОБЫ ПРОВЕДЕНИЯ ПРОИЗВОДСТВЕННОЙ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НАУЧНО-ИССЛЕДОВАТЕЛЬСКОЙ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ая (научно-исследовательская работ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а осуществляется дискретно по видам практик в соответствии с учебным планом и графиком учеб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пособ прове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ционарная,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университета или </w:t>
      </w:r>
      <w:r>
        <w:rPr>
          <w:rFonts w:cs="Times New Roman" w:ascii="Times New Roman" w:hAnsi="Times New Roman"/>
          <w:bCs/>
          <w:sz w:val="24"/>
          <w:szCs w:val="24"/>
        </w:rPr>
        <w:t>в другой профильной организации, расположенной на территории Нижнего Новгород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5. СТРУКТУРА И СОДЕРЖАНИЕ ПРОИЗВОДСТВЕННОЙ (НАУЧНО-ИССЛЕДОВАТЕЛЬСКОЙ) ПРАКТИКИ 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должительность практики  - 3 зачетные единицы, 2 недели, 108 академических часа.</w:t>
      </w:r>
    </w:p>
    <w:p>
      <w:pPr>
        <w:pStyle w:val="Style22"/>
        <w:numPr>
          <w:ilvl w:val="0"/>
          <w:numId w:val="7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 этап:</w:t>
      </w:r>
    </w:p>
    <w:p>
      <w:pPr>
        <w:pStyle w:val="Style22"/>
        <w:widowControl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оставление чернового варианта подпункта 1.2. Гла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бсуждение содержания предоставленного материала с научным руководителем. Предоставление плана проведения дальнейшего исследования. Обоснование плана научного исследования. </w:t>
      </w:r>
    </w:p>
    <w:p>
      <w:pPr>
        <w:pStyle w:val="TextBody"/>
        <w:numPr>
          <w:ilvl w:val="0"/>
          <w:numId w:val="7"/>
        </w:numPr>
        <w:spacing w:lineRule="auto" w:line="276" w:before="0" w:after="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Основной этап: </w:t>
      </w:r>
    </w:p>
    <w:p>
      <w:pPr>
        <w:pStyle w:val="Style22"/>
        <w:widowControl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научного исследования по теме ВКР магистра: Сбор информации.  Обработка информации. Анализ информации. Подготовка и публикация статьи/тезисов в журналах, сборниках научных трудов в рамках ВКР магистра. Подготовка выступления для научно-практической конференции в рамках ВКР магистра</w:t>
      </w:r>
    </w:p>
    <w:p>
      <w:pPr>
        <w:pStyle w:val="TextBody"/>
        <w:numPr>
          <w:ilvl w:val="0"/>
          <w:numId w:val="7"/>
        </w:numPr>
        <w:spacing w:lineRule="auto" w:line="276" w:before="0" w:after="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Заключительный этап: </w:t>
      </w:r>
    </w:p>
    <w:p>
      <w:pPr>
        <w:pStyle w:val="TextBody"/>
        <w:spacing w:lineRule="auto" w:line="276" w:before="0" w:after="0"/>
        <w:ind w:left="72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доставление Главы </w:t>
      </w:r>
      <w:r>
        <w:rPr>
          <w:sz w:val="24"/>
          <w:szCs w:val="24"/>
          <w:lang w:val="en-US" w:eastAsia="ar-SA"/>
        </w:rPr>
        <w:t>I</w:t>
      </w:r>
      <w:r>
        <w:rPr>
          <w:sz w:val="24"/>
          <w:szCs w:val="24"/>
          <w:lang w:eastAsia="ar-SA"/>
        </w:rPr>
        <w:t xml:space="preserve"> ВКР магистра. Составление отчета о производственной практик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Е.Е., к.ф.н., доцент </w:t>
        <w:tab/>
        <w:t>кафедры теории и практики иностранных языков и лингводидактики НГПУ им.К.Минина</w:t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Стиль 2 - Подзаголовок Знак"/>
    <w:qFormat/>
    <w:rPr>
      <w:rFonts w:ascii="Times New Roman" w:hAnsi="Times New Roman" w:eastAsia="Calibri" w:cs="Times New Roman"/>
      <w:b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21">
    <w:name w:val="Стиль 2 - Подзаголовок"/>
    <w:basedOn w:val="Normal"/>
    <w:qFormat/>
    <w:pPr>
      <w:shd w:fill="FFFFFF" w:val="clear"/>
      <w:autoSpaceDE w:val="false"/>
      <w:spacing w:lineRule="auto" w:line="360" w:before="0" w:after="0"/>
      <w:ind w:firstLine="709"/>
      <w:contextualSpacing/>
      <w:jc w:val="both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9:22:00Z</dcterms:created>
  <dc:creator>User</dc:creator>
  <dc:description/>
  <dc:language>en-US</dc:language>
  <cp:lastModifiedBy>Алексей</cp:lastModifiedBy>
  <cp:lastPrinted>2018-12-14T15:13:00Z</cp:lastPrinted>
  <dcterms:modified xsi:type="dcterms:W3CDTF">2021-04-26T19:22:00Z</dcterms:modified>
  <cp:revision>2</cp:revision>
  <dc:subject/>
  <dc:title/>
</cp:coreProperties>
</file>